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480"/>
        <w:outlineLvl w:val="0"/>
        <w:rPr/>
      </w:pPr>
      <w:r>
        <w:rPr/>
        <w:t>SN Journal</w:t>
      </w:r>
    </w:p>
    <w:p>
      <w:pPr>
        <w:pStyle w:val="TextBody"/>
        <w:spacing w:lineRule="auto" w:line="480"/>
        <w:ind w:firstLine="720"/>
        <w:rPr/>
      </w:pPr>
      <w:r>
        <w:rPr/>
        <w:t xml:space="preserve">New York City is an image of major elements in national political life. The best picture view of New York City is on top of a train station because from there it reveals the prospect of a busy life. Everyday things repeat itself, from day to day, looking down from the station I hear buses pass by and people chasing and screaming for it, smelling coffee from the store, and seeing the ice cream man with tons of kids surrounding. Standing on top of a train station gives me a great vision of the movement within a city; it shows me an image of a daily life in New York City. As I stand there looking down everything seems small, like a picture that was zoom out, it was like playing with logos. There are many things that are happening at the same time, so it is difficult to focus on one specific thing, the only thing that catches my attention while looking down is kids trying to run across on a green light and the man that is coming is yelling “get out of my way you!” No matter which direction you face to there is something happening. </w:t>
      </w:r>
    </w:p>
    <w:p>
      <w:pPr>
        <w:pStyle w:val="TextBody"/>
        <w:spacing w:lineRule="auto" w:line="480"/>
        <w:ind w:firstLine="720"/>
        <w:rPr/>
      </w:pPr>
      <w:r>
        <w:rPr/>
        <w:t xml:space="preserve">The defining element of New York City is that it is a place that never ends, no matter what time it is, 4 a.m. or 5 a.m., you can still hear cars honking outside of your window. When the sun rises, a new day has began and you have to follow your daily routine, going to work, cleaning the house, walking your dog, and going to McDonalds. Waiting for the train like every other day and seeing the ice cream man down under as usual on a summer day. When the train comes I get on and after six to seven stops when the train enters another part of New York City the train gets crowded with people. No matter which train station you are at in New York City at any position it still gives you the same feeling of crowds of people walking all over, the feeling a of busy life. </w:t>
      </w:r>
    </w:p>
    <w:p>
      <w:pPr>
        <w:pStyle w:val="Normal"/>
        <w:spacing w:lineRule="auto" w:line="480"/>
        <w:ind w:firstLine="720"/>
        <w:rPr>
          <w:color w:val="000000"/>
        </w:rPr>
      </w:pPr>
      <w:r>
        <w:rPr>
          <w:color w:val="000000"/>
        </w:rPr>
        <w:t xml:space="preserve">The perspective that I can contribute to the portrait of New York City is viewing it like a train. When you are moving into different areas within New York City, it is all similar to the station near your own home, crowded with people and never ending events that are taking place. I was taking the train during rush hour, bumping into people that I don’t know. New York City can describe as a complex place because the way New York City function is like how the train operates everyday, a place with many people, people of all kinds. When I get home after a long ride, I stare down at the station once more, nothing seems to change it is still a busy life, the ice cream man is still outside and people are still chasing the buses and trains. When I exit the station everything seems bigger, it is like two different worlds, as I walk home I see people who are speaking to me even though I don’t know them I laugh along to get on with life even though I didn’t know a word they were saying. New York City is a place with a lot of diversity.  New York City is just a never ending place to be, it continues onwards forever. New York City always reveals the aspects of busy life that is going on everyday. </w:t>
      </w:r>
    </w:p>
    <w:p>
      <w:pPr>
        <w:pStyle w:val="Normal"/>
        <w:spacing w:lineRule="auto" w:line="480"/>
        <w:rPr>
          <w:color w:val="000000"/>
        </w:rPr>
      </w:pPr>
      <w:r>
        <w:rPr>
          <w:color w:val="000000"/>
        </w:rPr>
      </w:r>
    </w:p>
    <w:p>
      <w:pPr>
        <w:pStyle w:val="Normal"/>
        <w:spacing w:lineRule="auto" w:line="48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2:22:00Z</dcterms:created>
  <dc:creator>Sean Nguyen</dc:creator>
  <dc:description/>
  <cp:keywords/>
  <dc:language>en-US</dc:language>
  <cp:lastModifiedBy>Jessica Fei</cp:lastModifiedBy>
  <dcterms:modified xsi:type="dcterms:W3CDTF">2008-07-23T12:22:00Z</dcterms:modified>
  <cp:revision>2</cp:revision>
  <dc:subject/>
  <dc:title>New York City is an image of major elements in national political life</dc:title>
</cp:coreProperties>
</file>